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529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____________</w:t>
        <w:softHyphen/>
        <w:softHyphen/>
        <w:softHyphen/>
        <w:softHyphen/>
        <w:softHyphen/>
        <w:softHyphen/>
        <w:t xml:space="preserve"> 2025 года № _______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24 года по разделам, подразделам классификации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559"/>
        <w:gridCol w:w="992"/>
      </w:tblGrid>
      <w:tr>
        <w:trPr>
          <w:tblHeader w:val="true"/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024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%  исполнения</w:t>
            </w:r>
          </w:p>
        </w:tc>
      </w:tr>
      <w:tr>
        <w:trPr>
          <w:tblHeader w:val="true"/>
          <w:trHeight w:val="505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69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8 3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</w:tr>
      <w:tr>
        <w:trPr>
          <w:trHeight w:val="113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6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1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7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7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64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9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9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21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4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 2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 8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7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29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77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2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2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6 26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2 6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7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53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1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 10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1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4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 1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4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4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54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7 23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1 6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3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65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5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09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10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 40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 3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78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71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3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3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84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70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8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29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4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4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9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35 37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844 2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_________________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9:00Z</dcterms:created>
  <dc:creator>OMitronina</dc:creator>
  <dc:description/>
  <cp:keywords/>
  <dc:language>en-US</dc:language>
  <cp:lastModifiedBy>Анастасия С. Пономарева</cp:lastModifiedBy>
  <cp:lastPrinted>2024-04-16T15:46:00Z</cp:lastPrinted>
  <dcterms:modified xsi:type="dcterms:W3CDTF">2025-04-17T07:31:00Z</dcterms:modified>
  <cp:revision>46</cp:revision>
  <dc:subject/>
  <dc:title/>
</cp:coreProperties>
</file>